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03958771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3809678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